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E.M.E.F. Alcebíades Gomes do Amaral (Anexo EMEF. Joaquim de Abreu Fialho)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8 - MANHÃ               LOCADO (x)    SME ( )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12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Rincão do Maneco, Estância Lagoa Bonita, Estância Rincão do Maneco, Estância Rost, Estância Artigas, Estância da Guarita, Estabelecimento A Onça, Estabelecimento 3 I,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132,66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26.532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12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05:0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3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08:00 às 12:3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6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:30 min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132,66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51:00Z</dcterms:created>
  <dc:creator>SETOR SUPERVISÃO</dc:creator>
  <dc:description/>
  <cp:keywords/>
  <dc:language>en-US</dc:language>
  <cp:lastModifiedBy>Transportes 02</cp:lastModifiedBy>
  <cp:lastPrinted>2021-10-04T13:47:00Z</cp:lastPrinted>
  <dcterms:modified xsi:type="dcterms:W3CDTF">2021-10-04T16:47:00Z</dcterms:modified>
  <cp:revision>19</cp:revision>
  <dc:subject/>
  <dc:title>ÍTEM</dc:title>
</cp:coreProperties>
</file>